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</w:t>
      </w:r>
      <w:r>
        <w:rPr>
          <w:rFonts w:ascii="黑体;SimHei" w:hAnsi="黑体;SimHei" w:eastAsia="黑体;SimHei"/>
          <w:b/>
          <w:sz w:val="36"/>
          <w:szCs w:val="36"/>
        </w:rPr>
        <w:t>清宫戏与清代历史文化</w:t>
      </w:r>
      <w:r>
        <w:rPr>
          <w:rFonts w:ascii="黑体;SimHei" w:hAnsi="黑体;SimHei" w:eastAsia="黑体;SimHei"/>
          <w:b/>
          <w:sz w:val="36"/>
          <w:szCs w:val="36"/>
        </w:rPr>
        <w:t>》课程教学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课程基本信息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sz w:val="24"/>
        </w:rPr>
        <w:t>课程</w:t>
      </w:r>
      <w:r>
        <w:rPr>
          <w:sz w:val="24"/>
        </w:rPr>
        <w:t>代码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名称：清宫戏与清代历史文化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英文名称：</w:t>
      </w:r>
      <w:r>
        <w:rPr>
          <w:sz w:val="24"/>
        </w:rPr>
        <w:t>Teleplay of Qing Dynast and Historical Culture in the Qing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类别：通识一般课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sz w:val="24"/>
        </w:rPr>
        <w:t>36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sz w:val="24"/>
        </w:rPr>
        <w:t>学　　分：</w:t>
      </w:r>
      <w:r>
        <w:rPr>
          <w:sz w:val="24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适用对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非历史学专业本科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核方式：考试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课程简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朝作为中国最后一个皇朝，其历史文化既集历代王朝之大成，又开启了近代中国历史变革与文化变革的新局面。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来，有关清朝的电视剧方兴未艾，已经成为中国历史剧的集中代表，也引发了非历史学专业人士对清代历史文化的兴趣。在好评与恶评纷纷而起的社会、时代环境下，清宫戏仍然会成为时下社会各阶层的舆论热点与视觉焦点。尽管清宫戏的水准不一，但不可否认的事实是，它们吸引了越来越的非历史专业出身的人士开始了解清代历史，甚至钟爱探究清代历史文化。本课程的设置，即为广大热爱历史文化的本科生，提供一个进一步深入了解清代历史文化的一个窗口和平台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程性质与教学目的</w:t>
      </w:r>
    </w:p>
    <w:p>
      <w:pPr>
        <w:pStyle w:val="2"/>
        <w:rPr/>
      </w:pPr>
      <w:r>
        <w:rPr/>
        <w:t>本课程是中山大学通识课程，致力于通过本课程教学，使选课学生在知识方面达到如下目的：</w:t>
      </w:r>
      <w:r>
        <w:rPr/>
        <w:t>1</w:t>
      </w:r>
      <w:r>
        <w:rPr/>
        <w:t>、在“清宫戏”感兴趣的基础上，进一步了解清代的历史文化；</w:t>
      </w:r>
      <w:r>
        <w:rPr/>
        <w:t>2</w:t>
      </w:r>
      <w:r>
        <w:rPr/>
        <w:t>、基本掌握近</w:t>
      </w:r>
      <w:r>
        <w:rPr/>
        <w:t>20</w:t>
      </w:r>
      <w:r>
        <w:rPr/>
        <w:t>年来清宫戏的选题的发展走向；</w:t>
      </w:r>
      <w:r>
        <w:rPr/>
        <w:t>3</w:t>
      </w:r>
      <w:r>
        <w:rPr/>
        <w:t>、在前两点的基础上，具体把握戏剧创作在传统文化的确实处与空白处的合理发挥与升华，大致了解历史史实、艺术创作之间的异同；</w:t>
      </w:r>
      <w:r>
        <w:rPr/>
        <w:t>4</w:t>
      </w:r>
      <w:r>
        <w:rPr/>
        <w:t>、通过了解清代历史文化，引导学生对中国传统文化与近代中国历史、制度、文化的变革与发展趋势的关注。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教学内容及要求</w:t>
      </w:r>
    </w:p>
    <w:p>
      <w:pPr>
        <w:pStyle w:val="Normal"/>
        <w:spacing w:lineRule="exact" w:line="360"/>
        <w:ind w:firstLine="60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 xml:space="preserve">次课  </w:t>
      </w:r>
      <w:r>
        <w:rPr>
          <w:rFonts w:ascii="宋体;SimSun" w:hAnsi="宋体;SimSun" w:cs="宋体;SimSun"/>
          <w:b/>
          <w:sz w:val="24"/>
        </w:rPr>
        <w:t>努尔哈赤、</w:t>
      </w:r>
      <w:r>
        <w:rPr>
          <w:rFonts w:ascii="宋体;SimSun" w:hAnsi="宋体;SimSun" w:cs="宋体;SimSun"/>
          <w:b/>
          <w:bCs/>
          <w:sz w:val="24"/>
        </w:rPr>
        <w:t>皇太极与清朝的诞生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程概述</w:t>
      </w:r>
    </w:p>
    <w:p>
      <w:pPr>
        <w:pStyle w:val="Normal"/>
        <w:spacing w:lineRule="exact" w:line="360"/>
        <w:ind w:left="1440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努尔哈赤、皇太极戏剧形象的特征与变化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清朝起源的基本史实与问题；</w:t>
      </w:r>
    </w:p>
    <w:p>
      <w:pPr>
        <w:pStyle w:val="Normal"/>
        <w:spacing w:lineRule="exact" w:line="360"/>
        <w:ind w:firstLine="600"/>
        <w:rPr/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次课  顺治帝与清朝定鼎中原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顺治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顺治帝、多尔衮、孝庄等戏剧形象的特征与变化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次课  康熙朝的内政与战争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康熙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康熙帝、平三藩、出巡等戏剧的特征与演变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次课  雍正朝的千古悬案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雍正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雍正帝、继位、驾崩等戏剧的特征与变化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次课  乾隆盛世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乾隆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乾隆帝、和珅等戏剧形象的特征与变化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次课  嘉庆朝的守成与问题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嘉庆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嘉庆帝、教民起义的戏剧的特征与演变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次课  道光朝的权臣、鸦片战争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道光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道光帝、权臣、鸦片战争等戏剧的特征与演变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次课  咸丰朝的宫廷斗争与外强入侵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咸丰朝的基本史实与问题；</w:t>
      </w:r>
    </w:p>
    <w:p>
      <w:pPr>
        <w:pStyle w:val="Normal"/>
        <w:spacing w:lineRule="exact" w:line="360"/>
        <w:ind w:left="1440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咸丰帝、火烧圆明园、辛酉政变等戏剧的特征与演变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次课  同治朝的“中兴”及故事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同治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同治皇帝、垂帘听政等戏剧的特征与变化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次课  慈禧与光绪的是是非非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光绪朝的基本史实与问题；</w:t>
      </w:r>
    </w:p>
    <w:p>
      <w:pPr>
        <w:pStyle w:val="Normal"/>
        <w:spacing w:lineRule="exact" w:line="360"/>
        <w:ind w:left="1440" w:hanging="1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慈禧、光绪的戏剧形象的特征与变化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/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次课  末代皇帝与清朝逊国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目的与要求</w:t>
      </w:r>
    </w:p>
    <w:p>
      <w:pPr>
        <w:pStyle w:val="Normal"/>
        <w:spacing w:lineRule="exact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清朝逊国的基本史实与问题；</w:t>
      </w:r>
    </w:p>
    <w:p>
      <w:pPr>
        <w:pStyle w:val="Normal"/>
        <w:spacing w:lineRule="exact" w:line="360"/>
        <w:ind w:left="1440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有关末代皇帝的戏剧形象的特征与变化；</w:t>
      </w:r>
    </w:p>
    <w:p>
      <w:pPr>
        <w:pStyle w:val="Normal"/>
        <w:spacing w:lineRule="exact" w:line="360"/>
        <w:ind w:left="1440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末代皇帝溥仪与伪满洲国、新中国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与手段</w:t>
      </w:r>
    </w:p>
    <w:p>
      <w:pPr>
        <w:pStyle w:val="Normal"/>
        <w:spacing w:lineRule="exact" w:line="360"/>
        <w:ind w:left="71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教学主要采用教师讲授、课堂讨论、学生团队合作等教学方法和多媒体辅助等教学手段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五、各教学环节学时分配</w:t>
      </w:r>
    </w:p>
    <w:tbl>
      <w:tblPr>
        <w:tblW w:w="8155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35"/>
        <w:gridCol w:w="735"/>
        <w:gridCol w:w="735"/>
        <w:gridCol w:w="683"/>
        <w:gridCol w:w="881"/>
        <w:gridCol w:w="7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5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22225</wp:posOffset>
                      </wp:positionV>
                      <wp:extent cx="1666875" cy="9677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6680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1.75pt" to="178.75pt,7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教学环节</w:t>
            </w:r>
          </w:p>
          <w:p>
            <w:pPr>
              <w:pStyle w:val="TextBodyIndent"/>
              <w:ind w:left="0" w:firstLine="8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59" w:firstLine="402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00330</wp:posOffset>
                      </wp:positionV>
                      <wp:extent cx="2333625" cy="4953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3352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7.9pt" to="179.25pt,46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教学时数</w:t>
            </w:r>
          </w:p>
          <w:p>
            <w:pPr>
              <w:pStyle w:val="TextBodyIndent"/>
              <w:ind w:left="359"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课程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讨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其他教学环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清朝的起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顺治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康熙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雍正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乾隆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嘉庆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道光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咸丰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治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光绪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宣统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随常考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spacing w:lineRule="exact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推荐书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孟森：《清史讲义》、《心史丛刊》，中华书局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阎崇年：《正说清朝十二帝》，中华书局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诚如主编：《清朝通史》，紫禁城出版社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杨珍：《清朝皇位继承制度》，学苑书社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冯尔康主编：《雍正皇帝全传》，学苑书社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月河：《康熙大帝》、《雍正皇帝》、《乾隆皇帝》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茅海建：《天朝的崩溃》、《苦命天子》、《戊戌变法史事考》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濬著，李吉奎整理：《花随人圣庵摭忆》，中华书局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锺翰点校：《清史列传》，中华书局</w:t>
      </w:r>
      <w:r>
        <w:rPr>
          <w:rFonts w:cs="宋体;SimSun" w:ascii="宋体;SimSun" w:hAnsi="宋体;SimSun"/>
          <w:sz w:val="24"/>
        </w:rPr>
        <w:t>198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清实录》，中华书局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影印本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章开沅、林增平主编：《辛亥革命史》，人民出版社</w:t>
      </w:r>
      <w:r>
        <w:rPr>
          <w:rFonts w:cs="宋体;SimSun" w:ascii="宋体;SimSun" w:hAnsi="宋体;SimSun"/>
          <w:sz w:val="24"/>
        </w:rPr>
        <w:t>1980-198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黑体;SimHei" w:hAnsi="黑体;SimHei" w:eastAsia="黑体;SimHei"/>
          <w:sz w:val="24"/>
        </w:rPr>
        <w:t>七、其他说明</w:t>
      </w:r>
    </w:p>
    <w:p>
      <w:pPr>
        <w:pStyle w:val="Normal"/>
        <w:ind w:left="720" w:hanging="720"/>
        <w:rPr/>
      </w:pPr>
      <w:r>
        <w:rPr>
          <w:rFonts w:eastAsia="黑体;SimHei" w:cs="黑体;SimHei" w:ascii="黑体;SimHei" w:hAnsi="黑体;SimHei"/>
          <w:color w:val="FF0000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本教学大纲将在教学实践中依据具体情况和某些特定需要，不断加以补充、修正与完善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exact" w:line="360"/>
      <w:ind w:left="1470" w:firstLine="269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30:00Z</dcterms:created>
  <dc:creator>user</dc:creator>
  <dc:description/>
  <cp:keywords/>
  <dc:language>en-US</dc:language>
  <cp:lastModifiedBy>User</cp:lastModifiedBy>
  <dcterms:modified xsi:type="dcterms:W3CDTF">2012-11-22T09:58:00Z</dcterms:modified>
  <cp:revision>22</cp:revision>
  <dc:subject/>
  <dc:title>《       》课程教学大纲</dc:title>
</cp:coreProperties>
</file>